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03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16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а, архитектуры и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го хозяйства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Ставропольского края </w:t>
            </w:r>
          </w:p>
          <w:p>
            <w:pPr>
              <w:pStyle w:val="Normal"/>
              <w:widowControl w:val="false"/>
              <w:suppressAutoHyphens w:val="false"/>
              <w:ind w:lef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 2014 г. № ____</w:t>
            </w:r>
          </w:p>
        </w:tc>
      </w:tr>
    </w:tbl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both"/>
        <w:rPr/>
      </w:pPr>
      <w:r>
        <w:rPr>
          <w:szCs w:val="28"/>
        </w:rPr>
        <w:t>которые вносятся в приказ министерства строительства и архитектуры Ставропольского края от 28 марта 2012 г. № 97 «Об утверждении</w:t>
      </w:r>
      <w:r>
        <w:rPr>
          <w:color w:val="000000"/>
        </w:rPr>
        <w:t xml:space="preserve"> административного регламента министерства строительства и архитектуры Ставропольского края предоставления государственной услуги</w:t>
      </w:r>
      <w:r>
        <w:rPr>
          <w:szCs w:val="28"/>
        </w:rPr>
        <w:t xml:space="preserve">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 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 xml:space="preserve">1. В </w:t>
      </w:r>
      <w:r>
        <w:rPr>
          <w:color w:val="000000"/>
          <w:szCs w:val="28"/>
        </w:rPr>
        <w:t>заголовке</w:t>
      </w:r>
      <w:r>
        <w:rPr>
          <w:szCs w:val="28"/>
        </w:rPr>
        <w:t xml:space="preserve"> и пункте 1 слова «и архитектуры» заменить словами      «, архитектуры и жилищно-коммунального хозяйства».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Cs w:val="28"/>
        </w:rPr>
        <w:t xml:space="preserve">2. В </w:t>
      </w:r>
      <w:r>
        <w:rPr>
          <w:color w:val="000000"/>
        </w:rPr>
        <w:t>Административном регламенте министерства строительства и архитектуры Ставропольского края предоставления государственной услуги</w:t>
      </w:r>
      <w:r>
        <w:rPr>
          <w:szCs w:val="28"/>
        </w:rPr>
        <w:t xml:space="preserve">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 (далее – Административный регламент):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2.1. В наименовании и пункте 1.1 слова «и архитектуры» заменить словами «, архитектуры и жилищно-коммунального хозяйства»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Cs w:val="28"/>
        </w:rPr>
        <w:t>2.2. Абзац десятый пункта 2.5 изложить в новой редакции: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«Положением о министерстве строительства, архитектуры и жилищно-коммунального хозяйства Ставропольского края, утвержденным постановлением Правительства Ставропольского края от 15 ноября 2013 г. № 409-п (Ставропольская правда, № 311 от 19.11.2013).».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2.3. Пункт 2.6 дополнить абзацем следующего содержания: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«Заявитель несет ответственность за достоверность сведений, содержащихся в документах, предоставляемых им в соответствии с подпунктами «1 – 7» настоящего пункта.».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2.4. Раздел 5 «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а также должностных лиц, государственных гражданских служащих» изложить в новой редакции: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8"/>
        </w:rPr>
        <w:t xml:space="preserve">«Раздел 5. Досудебный (внесудебный) порядок обжалования решений и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 xml:space="preserve">действий (бездействия) органа исполнительной власти края,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 xml:space="preserve">предоставляющего государственную услугу, а также должностных лиц,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>государственных гражданских служащих</w:t>
      </w:r>
    </w:p>
    <w:p>
      <w:pPr>
        <w:pStyle w:val="Normal"/>
        <w:widowControl w:val="false"/>
        <w:suppressAutoHyphens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5.1. Заявитель имеет право на досудебное (внесудебное) обжалование решений и действий (бездействия) органа, предоставляющего государственную услугу, его должностных лиц, государственных гражданских служащих, принятых (осуществляемых) в ходе предоставления государственной услуг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5.2. Жалоба может быть подана заявителем или его уполномоченным представителем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1) на имя Губернатора Ставропольского края – в случае если обжалуются решения министра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Cs w:val="28"/>
        </w:rPr>
        <w:t xml:space="preserve">по адресу: 355000, г. Ставрополь, пл. Ленина, 1; 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посредством официального сайта Губернатора Ставропольского края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gubernator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 xml:space="preserve">. 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stavkray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ru</w:t>
        </w:r>
      </w:hyperlink>
      <w:r>
        <w:rPr>
          <w:color w:val="000000"/>
          <w:szCs w:val="28"/>
        </w:rPr>
        <w:t>);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2) в министерство – в случае если обжалуются решения и действия (бездействие) министерства и его должностного лица, гражданского служащего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 xml:space="preserve">по адресу: 335035, г. Ставрополь, ул. Спартака, д. 6. Министерство строительства, архитектуры и жилищно-коммунального хозяйства Ставропольского края, 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или посредством использования: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официального информационного Интернет-портала органов государственной власти Ставропольского кра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фициального сайта министерства в информационно-телеком-муникационной сети «Интернет» (</w:t>
      </w:r>
      <w:hyperlink r:id="rId3"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minstroysk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ru</w:t>
        </w:r>
      </w:hyperlink>
      <w:r>
        <w:rPr>
          <w:color w:val="000000"/>
          <w:szCs w:val="28"/>
        </w:rPr>
        <w:t>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федеральной государственной информационной системы «Единый портал государственных и муниципальных услуг (функций)» (</w:t>
      </w:r>
      <w:hyperlink r:id="rId4"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gosuslygi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ru</w:t>
        </w:r>
      </w:hyperlink>
      <w:r>
        <w:rPr>
          <w:color w:val="000000"/>
          <w:szCs w:val="28"/>
        </w:rPr>
        <w:t>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hyperlink r:id="rId5"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gosyslygi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26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ru</w:t>
        </w:r>
      </w:hyperlink>
      <w:r>
        <w:rPr>
          <w:color w:val="000000"/>
          <w:szCs w:val="28"/>
        </w:rPr>
        <w:t>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телефона/факса: (8652) 26-60-62, (8652) 26-55-71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ab/>
        <w:t>электронной почты министерства (</w:t>
      </w:r>
      <w:hyperlink r:id="rId6"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minstroy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-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sk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@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mail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ru</w:t>
        </w:r>
      </w:hyperlink>
      <w:r>
        <w:rPr>
          <w:color w:val="000000"/>
          <w:szCs w:val="28"/>
        </w:rPr>
        <w:t>).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5.3. 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я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4. В случае если жалоба подана заявителем или его уполномоченным представителем в орган исполнительной власти Ставропольского края, должностному лицу, в компетенцию которых не входит ее рассмотрение, данный орган исполнительной власти Ставропольского края, должностное лицо в течение трех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ют заявителя или его уполномоченного представителя о перенаправлении его жалоб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5. Жалоба должна содержа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именование органа, предоставляющего государственную услугу, фамилию, имя, отчество (при наличии) и должность должностного лица, фамилию, имя, отчество (при наличии) и должность гражданского служащего, замещающих должность в органе, предоставляющем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ведения об обжалуемых решениях и действиях (бездействии) органа, предоставляющего государственную услугу, и его должностного лица, гражданского служащего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оводы, на основании которых заявитель не согласен с решением и действием (бездействием) органа, предоставляющего государственную услугу, и его должностного лица, гражданского служащего. Заявителем могут быть представлены документы (при наличии), подтверждающие доводы заявителя, либо коп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 xml:space="preserve">5.6.Жалоба, поступившая в министерство в письменной форме на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ргана, предоставляющего государственную услугу, и его должностного лица, гражданского служащего. 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7. При подаче жалобы в электронном виде документы, указанные в пункте 5.3 настоящего Административного регламента, могут быть представлены в форме электронных документов в соответствии с постановлением Правительства Российской Федерации от 07 июля 2011 г.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8. Жалоба, поступившая в форме устного обращения на личном приеме в министерстве, заносится в карточку личного приема заявител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рием заявителей в министерстве осуществляет министр и заместители министра в соответствии с курируемыми вопросам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ем заявителей проводится по предварительной записи, которая осуществляется в соответствии с графиком приема граждан по личным вопросам сотрудником отдела делопроизводства и информатизации министерства (лично и по телефону)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9. Жалоба может быть подана заявителем через многофункциональный центр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передается в министерство в порядке и сроки, установленные соглашением о взаимодействии между функциональным центром и министерство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на нарушение порядка предоставления государственной услуги многофункциональным центром рассматривается органом, предоставляющим государственную услугу, заключившим соглашение о взаимодейств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ри этом срок рассмотрения жалобы на нарушение порядка предоставления государственной услуги многофункциональным центром исчисляется со дня регистрации жалобы в органе, предоставляющем государственную услугу, уполномоченном на ее рассмотрени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0. Заявитель может обратиться с жалобой в следующих случаях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рушение срока регистрации запроса заявителя о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рушения срока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требование представления заявителем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каз в приеме документов,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требования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каз органа, предоставляющего государственную услугу, и его должностного лица,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1. Жалоба рассматриваетс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Губернатором Ставропольского края или по его поручению иным уполномоченным им должностным лицом в случае, предусмотренным абзацем вторым пункта 5.2 настоящего Административного регламента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министерством, или должностным лицом, наделенным полномочиями по рассмотрению жалоб в случае, предусмотренном абзацем третьим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ункта 5.2 настоящего Административного регламента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2. В случае установления в ходе или по результатам рассмотрения жалобы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3. Жалоба, поступившая в министерство подлежит рассмотрению должностным лицом министерства, наделенным полномочиями по рассмотрению жалоб, в течение пятнадцати рабочих дней со дня ее регистрации, а в случае обжалования отказа министерства, его должностного лица, государствен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color w:val="000000"/>
          <w:szCs w:val="28"/>
        </w:rPr>
        <w:t>5.14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удовлетворяется жалоба, в том числе в форме отмены принятого решения, исправления допущенных министерством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, а также и иных формах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казывается в удовлетворении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 результатам рассмотрения жалобы заявителю направляется письменный мотивированный ответ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удовлетворении жалобы министерством принимаются исчерпывающие меры по устранению выявленных нарушений, в том числе по выдаче заявителю результата государственной услуги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5. В ответе о результатах рассмотрения жалобы указываются: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ведения об органе, предоставляющем государственную услугу, и его должностном лице, гражданском служащем решения или действия (бездействие) которых обжалуетс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амилия, имя, отчество (при наличии) или наименование заявител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снования для принятия решения по жалобе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нятое решение по жалоб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ведения о сроке и порядке обжалования принятого решения по жалобе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6. Ответ о результатах рассмотрения в министерстве жалобы подписывается должностным лицом министерства, уполномоченного на рассмотрение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вет о результатах рассмотрения жалобы в электронном виде подписывается электронной подписью должностного лица, уполномоченного на рассмотрение жалобы, вид которой установлен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7. В удовлетворении жалобы отказывается в следующих случаях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если жалоба признана необоснованной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8. Жалоба остается без ответа в следующих случаях: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личие в жалобе нецензурных либо оскорбительных выражений, угроз жизни, здоровью и имуществу должностного лица, гражданского служащего, а также членов его семьи – при этом заявителю, направившему жалобу, сообщается о недопустимости злоупотребления правом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сутствие возможности прочитать какую-либо часть текста жалобы –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сутствие фамилии заявителя, направившего жалобу, и адреса, по которому должен быть направлен ответ.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9. 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-сударственную или иную охраняемую законом тайну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.5. В наименовании и тексте Приложений 1 – 6 к Административному регламенту слова «и архитектуры» заменить словами «, архитектуры и жилищно-коммунального хозяйства»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rPr/>
      </w:pPr>
      <w:r>
        <w:rPr/>
        <w:t>Заместитель министра</w:t>
      </w:r>
      <w:r>
        <w:rPr>
          <w:szCs w:val="28"/>
        </w:rPr>
        <w:t xml:space="preserve"> </w:t>
      </w:r>
      <w:r>
        <w:rPr/>
        <w:t xml:space="preserve">– </w:t>
      </w:r>
    </w:p>
    <w:p>
      <w:pPr>
        <w:pStyle w:val="Normal"/>
        <w:widowControl w:val="false"/>
        <w:suppressAutoHyphens w:val="false"/>
        <w:spacing w:lineRule="exact" w:line="240"/>
        <w:rPr/>
      </w:pPr>
      <w:r>
        <w:rPr/>
        <w:t>главный архитектор                                                                          П.К.Маркатун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418" w:footer="0" w:bottom="851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nstroysk.ru/" TargetMode="External"/><Relationship Id="rId4" Type="http://schemas.openxmlformats.org/officeDocument/2006/relationships/hyperlink" Target="http://www.gosuslygi.ru/" TargetMode="External"/><Relationship Id="rId5" Type="http://schemas.openxmlformats.org/officeDocument/2006/relationships/hyperlink" Target="http://www.gosyslygi26.ru/" TargetMode="External"/><Relationship Id="rId6" Type="http://schemas.openxmlformats.org/officeDocument/2006/relationships/hyperlink" Target="mailto:minstroy-s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0:00Z</dcterms:created>
  <dc:creator>Инна Чумакова</dc:creator>
  <dc:description/>
  <cp:keywords/>
  <dc:language>en-US</dc:language>
  <cp:lastModifiedBy>Пользователь</cp:lastModifiedBy>
  <cp:lastPrinted>2014-03-05T11:16:00Z</cp:lastPrinted>
  <dcterms:modified xsi:type="dcterms:W3CDTF">2014-03-05T08:5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